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Mar 20, 2016</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23</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 NOTICE for Excel/Access Users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which is the most common install) use the 32-bit version of Netica, which is Netica32.exe, in the same directory.  A 64-bit ODBC driver for Excel and Access may be obtained from:  https://www.microsoft.com/en-us/download/details.aspx?id=13255</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ny Microsoft Windows from XP to Windows 10 (including 8.1, 7, Vista).  The 64 bit version requires Windows 7 or later.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Norsys Software</cp:lastModifiedBy>
  <cp:lastPrinted>2003-02-22T16:40:00Z</cp:lastPrinted>
  <dcterms:modified xsi:type="dcterms:W3CDTF">2016-03-20T16:18:00Z</dcterms:modified>
  <cp:revision>31</cp:revision>
  <dc:subject/>
  <dc:title>INSTALLING NETICA APPLICATION</dc:title>
</cp:coreProperties>
</file>